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ovement  3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155764146"/>
            <w:bookmarkStart w:id="1" w:name="__Fieldmark__2_115576414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155764146"/>
            <w:bookmarkStart w:id="3" w:name="__Fieldmark__3_115576414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155764146"/>
            <w:bookmarkStart w:id="5" w:name="__Fieldmark__4_115576414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155764146"/>
            <w:bookmarkStart w:id="7" w:name="__Fieldmark__5_115576414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155764146"/>
            <w:bookmarkStart w:id="9" w:name="__Fieldmark__6_115576414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155764146"/>
            <w:bookmarkStart w:id="11" w:name="__Fieldmark__7_115576414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155764146"/>
            <w:bookmarkStart w:id="13" w:name="__Fieldmark__8_115576414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155764146"/>
            <w:bookmarkStart w:id="15" w:name="__Fieldmark__9_115576414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155764146"/>
            <w:bookmarkStart w:id="17" w:name="__Fieldmark__10_115576414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155764146"/>
            <w:bookmarkStart w:id="19" w:name="__Fieldmark__11_115576414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155764146"/>
            <w:bookmarkStart w:id="21" w:name="__Fieldmark__12_115576414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155764146"/>
            <w:bookmarkStart w:id="23" w:name="__Fieldmark__13_115576414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155764146"/>
            <w:bookmarkStart w:id="25" w:name="__Fieldmark__14_115576414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155764146"/>
            <w:bookmarkStart w:id="27" w:name="__Fieldmark__15_115576414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155764146"/>
            <w:bookmarkStart w:id="29" w:name="__Fieldmark__16_115576414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155764146"/>
            <w:bookmarkStart w:id="31" w:name="__Fieldmark__17_115576414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155764146"/>
            <w:bookmarkStart w:id="34" w:name="__Fieldmark__18_115576414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155764146"/>
            <w:bookmarkStart w:id="36" w:name="__Fieldmark__19_115576414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155764146"/>
            <w:bookmarkStart w:id="38" w:name="__Fieldmark__20_115576414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155764146"/>
            <w:bookmarkStart w:id="40" w:name="__Fieldmark__21_115576414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155764146"/>
            <w:bookmarkStart w:id="42" w:name="__Fieldmark__22_115576414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155764146"/>
            <w:bookmarkStart w:id="44" w:name="__Fieldmark__23_115576414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155764146"/>
            <w:bookmarkStart w:id="46" w:name="__Fieldmark__24_115576414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155764146"/>
            <w:bookmarkStart w:id="48" w:name="__Fieldmark__25_115576414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155764146"/>
            <w:bookmarkStart w:id="50" w:name="__Fieldmark__26_115576414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155764146"/>
            <w:bookmarkStart w:id="52" w:name="__Fieldmark__27_115576414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155764146"/>
            <w:bookmarkStart w:id="54" w:name="__Fieldmark__29_115576414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155764146"/>
            <w:bookmarkStart w:id="56" w:name="__Fieldmark__30_115576414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155764146"/>
            <w:bookmarkStart w:id="58" w:name="__Fieldmark__31_115576414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155764146"/>
            <w:bookmarkStart w:id="60" w:name="__Fieldmark__32_115576414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155764146"/>
            <w:bookmarkStart w:id="62" w:name="__Fieldmark__33_115576414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Muestra aspectos posturales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cuados para la escritura y el equilibrio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raza las letras  de manera adecuada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ubica en el reglón al escribir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Motricidad fina y gruesa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Cuaderno de inglés y  lápices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155764146"/>
            <w:bookmarkStart w:id="64" w:name="__Fieldmark__38_115576414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155764146"/>
            <w:bookmarkStart w:id="66" w:name="__Fieldmark__39_115576414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155764146"/>
            <w:bookmarkStart w:id="68" w:name="__Fieldmark__40_115576414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155764146"/>
            <w:bookmarkStart w:id="70" w:name="__Fieldmark__41_115576414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155764146"/>
            <w:bookmarkStart w:id="72" w:name="__Fieldmark__42_115576414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155764146"/>
            <w:bookmarkStart w:id="74" w:name="__Fieldmark__43_115576414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155764146"/>
            <w:bookmarkStart w:id="76" w:name="__Fieldmark__44_115576414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155764146"/>
            <w:bookmarkStart w:id="78" w:name="__Fieldmark__45_115576414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155764146"/>
            <w:bookmarkStart w:id="80" w:name="__Fieldmark__46_115576414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155764146"/>
            <w:bookmarkStart w:id="82" w:name="__Fieldmark__47_115576414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155764146"/>
            <w:bookmarkStart w:id="84" w:name="__Fieldmark__48_115576414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155764146"/>
            <w:bookmarkStart w:id="86" w:name="__Fieldmark__49_115576414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Feb 25-01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trabajará con los niños la postura sentada, la ubicación del cuaderno, direccionalidad y tamaño de la letra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Se harán tres estaciones que estarán descritas de la siguiente manera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Percepción:  lo que les ayudará a ubicarse espacialmente y en el detall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ireccionalidad: se reforzará la dirección correcta en la escritura de las letra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Observación:se trabajará la observación detenida de las letras que comprenden la palabra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bemos tener en cuenta en las tres estaciones la postura del niño, la ubicación del cuaderno y la prensión adecuada del lápiz. Para las tres estaciones La Asesora de Movimiento traerá las copias prediseñadas.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45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2-22T14:45:00Z</dcterms:modified>
  <cp:revision>2</cp:revision>
  <dc:subject/>
  <dc:title/>
</cp:coreProperties>
</file>